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3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413"/>
        <w:gridCol w:w="917"/>
        <w:gridCol w:w="1435"/>
        <w:gridCol w:w="1435"/>
        <w:gridCol w:w="1070"/>
        <w:gridCol w:w="1594"/>
        <w:gridCol w:w="1301"/>
        <w:gridCol w:w="485"/>
        <w:gridCol w:w="585"/>
        <w:gridCol w:w="533"/>
        <w:gridCol w:w="518"/>
        <w:gridCol w:w="711"/>
        <w:gridCol w:w="907"/>
        <w:gridCol w:w="667"/>
        <w:gridCol w:w="907"/>
      </w:tblGrid>
      <w:tr>
        <w:trPr>
          <w:tblHeader w:val="true"/>
          <w:trHeight w:val="43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1"/>
              <w:rPr/>
            </w:pPr>
            <w:r>
              <w:rPr/>
              <w:t>N</w:t>
            </w:r>
            <w:r>
              <w:rPr>
                <w:u w:val="single"/>
                <w:vertAlign w:val="superscript"/>
              </w:rPr>
              <w:t>o</w:t>
            </w:r>
            <w:r>
              <w:rPr/>
              <w:t>**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lang w:eastAsia="pt-BR"/>
              </w:rPr>
            </w:pPr>
            <w:r>
              <w:rPr>
                <w:b/>
                <w:color w:val="000000"/>
                <w:sz w:val="12"/>
                <w:lang w:eastAsia="pt-BR"/>
              </w:rPr>
              <w:t>Fonte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lang w:eastAsia="pt-BR"/>
              </w:rPr>
            </w:pPr>
            <w:r>
              <w:rPr>
                <w:b/>
                <w:color w:val="000000"/>
                <w:sz w:val="12"/>
                <w:lang w:eastAsia="pt-BR"/>
              </w:rPr>
              <w:t>Município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lang w:eastAsia="pt-BR"/>
              </w:rPr>
            </w:pPr>
            <w:r>
              <w:rPr>
                <w:b/>
                <w:color w:val="000000"/>
                <w:sz w:val="12"/>
                <w:lang w:eastAsia="pt-BR"/>
              </w:rPr>
              <w:t>Proprietário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lang w:eastAsia="pt-BR"/>
              </w:rPr>
            </w:pPr>
            <w:r>
              <w:rPr>
                <w:b/>
                <w:color w:val="000000"/>
                <w:sz w:val="12"/>
                <w:lang w:eastAsia="pt-BR"/>
              </w:rPr>
              <w:t>Endereço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lang w:eastAsia="pt-BR"/>
              </w:rPr>
            </w:pPr>
            <w:r>
              <w:rPr>
                <w:b/>
                <w:color w:val="000000"/>
                <w:sz w:val="12"/>
                <w:lang w:eastAsia="pt-BR"/>
              </w:rPr>
              <w:t>Bairro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lang w:eastAsia="pt-BR"/>
              </w:rPr>
            </w:pPr>
            <w:r>
              <w:rPr>
                <w:b/>
                <w:color w:val="000000"/>
                <w:sz w:val="12"/>
                <w:lang w:eastAsia="pt-BR"/>
              </w:rPr>
              <w:t>Atividade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lang w:eastAsia="pt-BR"/>
              </w:rPr>
            </w:pPr>
            <w:r>
              <w:rPr>
                <w:b/>
                <w:color w:val="000000"/>
                <w:sz w:val="12"/>
                <w:lang w:eastAsia="pt-BR"/>
              </w:rPr>
              <w:t>Corpo Receptor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lang w:eastAsia="pt-BR"/>
              </w:rPr>
            </w:pPr>
            <w:r>
              <w:rPr>
                <w:b/>
                <w:color w:val="000000"/>
                <w:sz w:val="12"/>
                <w:lang w:eastAsia="pt-BR"/>
              </w:rPr>
              <w:t>E- W (UTM)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lang w:eastAsia="pt-BR"/>
              </w:rPr>
            </w:pPr>
            <w:r>
              <w:rPr>
                <w:b/>
                <w:color w:val="000000"/>
                <w:sz w:val="12"/>
                <w:lang w:eastAsia="pt-BR"/>
              </w:rPr>
              <w:t>N-S (UTM)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2"/>
                <w:lang w:eastAsia="pt-BR"/>
              </w:rPr>
              <w:t>Vazão (m</w:t>
            </w:r>
            <w:r>
              <w:rPr>
                <w:b/>
                <w:color w:val="000000"/>
                <w:sz w:val="12"/>
                <w:vertAlign w:val="superscript"/>
                <w:lang w:eastAsia="pt-BR"/>
              </w:rPr>
              <w:t>3</w:t>
            </w:r>
            <w:r>
              <w:rPr>
                <w:b/>
                <w:color w:val="000000"/>
                <w:sz w:val="12"/>
                <w:lang w:eastAsia="pt-BR"/>
              </w:rPr>
              <w:t>/h)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lang w:eastAsia="pt-BR"/>
              </w:rPr>
            </w:pPr>
            <w:r>
              <w:rPr>
                <w:b/>
                <w:color w:val="000000"/>
                <w:sz w:val="12"/>
                <w:lang w:eastAsia="pt-BR"/>
              </w:rPr>
              <w:t>Período (h/d)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  <w:lang w:eastAsia="pt-BR"/>
              </w:rPr>
            </w:pPr>
            <w:r>
              <w:rPr>
                <w:b/>
                <w:color w:val="000000"/>
                <w:sz w:val="10"/>
                <w:lang w:eastAsia="pt-BR"/>
              </w:rPr>
              <w:t>Potencial Orgânico (tDBO/ano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  <w:lang w:eastAsia="pt-BR"/>
              </w:rPr>
            </w:pPr>
            <w:r>
              <w:rPr>
                <w:b/>
                <w:color w:val="000000"/>
                <w:sz w:val="10"/>
                <w:lang w:eastAsia="pt-BR"/>
              </w:rPr>
              <w:t>Remanescente Orgânico (tDBO/ano)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  <w:lang w:eastAsia="pt-BR"/>
              </w:rPr>
            </w:pPr>
            <w:r>
              <w:rPr>
                <w:b/>
                <w:color w:val="000000"/>
                <w:sz w:val="10"/>
                <w:lang w:eastAsia="pt-BR"/>
              </w:rPr>
              <w:t>Potencial Inorgânico (t/ano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  <w:lang w:eastAsia="pt-BR"/>
              </w:rPr>
            </w:pPr>
            <w:r>
              <w:rPr>
                <w:b/>
                <w:color w:val="000000"/>
                <w:sz w:val="10"/>
                <w:lang w:eastAsia="pt-BR"/>
              </w:rPr>
              <w:t>Remanescente Inorgânico (t/ano)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-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riranha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Usina Catanduva S/A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Fazenda Sto Antônio, s/n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estilação de Álcool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2.209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88" w:hRule="atLeast"/>
        </w:trPr>
        <w:tc>
          <w:tcPr>
            <w:tcW w:w="4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-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-2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riranha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Usina Colombo S/A - Açúcar e Álcool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Fazenda Bela Vista, s/n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Moreiras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estilaria de Álcool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50,00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2.040,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88" w:hRule="atLeast"/>
        </w:trPr>
        <w:tc>
          <w:tcPr>
            <w:tcW w:w="4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-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Bálsamo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Braslatex Ind e Com de Borrachas Ltda.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Estr Municipal Balsamo A Mirassolândia, Km 4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Roseira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Beneficiamento de Borracha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3.230,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-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atanduva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Laticinios Matinal S/A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R Florianópolis, 1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entro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Laticínio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,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,80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88" w:hRule="atLeast"/>
        </w:trPr>
        <w:tc>
          <w:tcPr>
            <w:tcW w:w="4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2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-2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atanduva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ocam Companhia de Café Solúvel e Derivados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R Maranhão, 1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entro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Fábrica de Café Solúvel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Rio São Domingos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16.51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57.750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71,00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041,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3,00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88" w:hRule="atLeast"/>
        </w:trPr>
        <w:tc>
          <w:tcPr>
            <w:tcW w:w="4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atanduva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ocam Companhia de Café Solúvel e Derivados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R Maranhão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Fábrica de Café Solúvel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fluente do Rio São Domingos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13.25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59.480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0,00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88" w:hRule="atLeast"/>
        </w:trPr>
        <w:tc>
          <w:tcPr>
            <w:tcW w:w="4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1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-2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atanduva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Usina Cerradinho Açúcar e Álcool S/A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Dos Tenentes, s/n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Zona Rural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Fábica de Açúcar e Álcool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s dos Tenentes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10.00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65.850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5,00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1.139,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88" w:hRule="atLeast"/>
        </w:trPr>
        <w:tc>
          <w:tcPr>
            <w:tcW w:w="4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-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-2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atanduva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Usina São Domingos Açúcar e Álcool S/A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Rodovia Vicente Sanches, Km 7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Zona Rural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Usina de Açúcar e Álcool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200,00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7.918,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88" w:hRule="atLeast"/>
        </w:trPr>
        <w:tc>
          <w:tcPr>
            <w:tcW w:w="4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-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atanduva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Usina São Domingos Açúcar e Álcool S/A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Rodovia Vicente Sanches, Km 8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Zona Rural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Usina de Açúcar e Álcool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70,00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432" w:hRule="atLeast"/>
        </w:trPr>
        <w:tc>
          <w:tcPr>
            <w:tcW w:w="4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-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atanduva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itrovita Agro Indústrial Ltda.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Rodovia Com Roque Monteleone, Km 206,5 Bloco 1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Zona Rural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odutos Sucos Cítricos e Respectivos Subprodutos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014,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432" w:hRule="atLeast"/>
        </w:trPr>
        <w:tc>
          <w:tcPr>
            <w:tcW w:w="4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-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edral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Q.R.Borrachas Quirino Ltda.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hácara Quirino Rodoviaovia Cedral Guapiaçú, s/n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Zona Rural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Beneficiamento de Borracha Natural d Sintética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7,2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,43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88" w:hRule="atLeast"/>
        </w:trPr>
        <w:tc>
          <w:tcPr>
            <w:tcW w:w="4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-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-2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Estrela d'Oeste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Frigoestrela Frigorífico Estrela D'Oeste Ltda.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hácara  Aparecida, s/n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Zona Rural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Frigorífico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12,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,00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88" w:hRule="atLeast"/>
        </w:trPr>
        <w:tc>
          <w:tcPr>
            <w:tcW w:w="4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-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Fernandópolis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ouroquimica Couros e Acabamentos Ltda.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v 3, 25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arque Industrial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urtimento de Couros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99,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4,00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0,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,00</w:t>
            </w:r>
          </w:p>
        </w:tc>
      </w:tr>
      <w:tr>
        <w:trPr>
          <w:trHeight w:val="288" w:hRule="atLeast"/>
        </w:trPr>
        <w:tc>
          <w:tcPr>
            <w:tcW w:w="4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-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-2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Fernandópolis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Bastos Indústria e Comércio Ltda.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Rodovia Euclides da Cunha, Km 562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istritor Industrial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urtume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,47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83,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,80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6,4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,64</w:t>
            </w:r>
          </w:p>
        </w:tc>
      </w:tr>
      <w:tr>
        <w:trPr>
          <w:trHeight w:val="288" w:hRule="atLeast"/>
        </w:trPr>
        <w:tc>
          <w:tcPr>
            <w:tcW w:w="4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8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-2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Fernandópolis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lcoeste Destilaria Fernandópolis S/A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Rodovia Euclides da Cunha, Km 562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Zona Rural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estilação de Álcool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Ribeirão Santa Rita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68.60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63.100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50,00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6.733,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88" w:hRule="atLeast"/>
        </w:trPr>
        <w:tc>
          <w:tcPr>
            <w:tcW w:w="4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-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Fernandópolis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Frigorífico Vale do Rio Grande S/A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v Expedicionarios Brasileiros, 145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Jardim Paulista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bate de Bovino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37,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5,00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-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Guapiaçú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Frango Sertanejo Ltda.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R Das Palmeiras, 34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entro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bate de Aves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99,7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1,76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88" w:hRule="atLeast"/>
        </w:trPr>
        <w:tc>
          <w:tcPr>
            <w:tcW w:w="4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-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Guapiaçú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Frigorífico Guapiasuinos Ltda.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Estrada Vicinal Guapiaçú/Cedral, s/n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Zona Rural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bate de Suínos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5,3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,32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88" w:hRule="atLeast"/>
        </w:trPr>
        <w:tc>
          <w:tcPr>
            <w:tcW w:w="4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-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Guapiaçú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Frigorífico Caromar Ltda.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Rodovia Assis Chateaubriand, Km 176,6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Zona Rural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bate de Animais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37,8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,80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88" w:hRule="atLeast"/>
        </w:trPr>
        <w:tc>
          <w:tcPr>
            <w:tcW w:w="4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0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Guapiaçú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Frigorífico e Avícola Guapiaçu Ltda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bate de Animais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Ribeirão Claro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85.82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99.750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5,00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88" w:hRule="atLeast"/>
        </w:trPr>
        <w:tc>
          <w:tcPr>
            <w:tcW w:w="4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-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-2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Mirassol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Bascitrus Agro Indústria S/A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Rodovia Feliciano Sales Cunha, Km 455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Zona Rural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Fábrica de Suco de Laranja e Ração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,00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.900,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88" w:hRule="atLeast"/>
        </w:trPr>
        <w:tc>
          <w:tcPr>
            <w:tcW w:w="4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-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Monte Alto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Indústrias Gessy Lever Ltda.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R Cica, 35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entro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odução de Extrato de Tomate - Polpa de Goiaba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088,7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23,18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88" w:hRule="atLeast"/>
        </w:trPr>
        <w:tc>
          <w:tcPr>
            <w:tcW w:w="4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6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Monte Alto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ica S.A - alimentos em conserva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Fabricação de alimentos em conserva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Rio Turvo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58.60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46.800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80,00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88" w:hRule="atLeast"/>
        </w:trPr>
        <w:tc>
          <w:tcPr>
            <w:tcW w:w="4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-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Monte Azul Paulista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Usina Vitória Ltda.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Fazenda Nossa Sra Aparecida, 463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Zona Rural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Fábrica de Aguardente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.797,2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23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432" w:hRule="atLeast"/>
        </w:trPr>
        <w:tc>
          <w:tcPr>
            <w:tcW w:w="4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-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ovais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urtidora Catanduva S/A Indústria e Comércio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Fazenda Sta Maria (Estr Tabapua), Km 18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ompeu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cagem Salga Curtimento e Outras Preparações de Couros Peles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87,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3,2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3,20</w:t>
            </w:r>
          </w:p>
        </w:tc>
      </w:tr>
      <w:tr>
        <w:trPr>
          <w:trHeight w:val="288" w:hRule="atLeast"/>
        </w:trPr>
        <w:tc>
          <w:tcPr>
            <w:tcW w:w="4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-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límpia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ucocítrico Cutrale Ltda.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Rodovia Assis Chateaubriand, Km 176,6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Zona Rural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Fábrica de Suco e Óleo Essencial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52,4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7,54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88" w:hRule="atLeast"/>
        </w:trPr>
        <w:tc>
          <w:tcPr>
            <w:tcW w:w="4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-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límpia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çúcar Guarani S/A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Rodovia Assis Chateaubriand, Km 155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Zona Rural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Fábrica de Açúcar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7.325,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88" w:hRule="atLeast"/>
        </w:trPr>
        <w:tc>
          <w:tcPr>
            <w:tcW w:w="4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6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límpia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Mineração Alencar Soares Ltda.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Mineração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Rio Turvo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11.00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92.400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2,00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88" w:hRule="atLeast"/>
        </w:trPr>
        <w:tc>
          <w:tcPr>
            <w:tcW w:w="4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-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nda Verde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estilaria Vale do Rio Turvo Ltda.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Estância Vale do Rio Turvo, s/n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Zona Rural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estilação de Álcool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2,1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5.240,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-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nda Verde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Frango Sertanejo Ltda.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v Ismael, 2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Bela Vilaista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bate de Aves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0,5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,24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88" w:hRule="atLeast"/>
        </w:trPr>
        <w:tc>
          <w:tcPr>
            <w:tcW w:w="4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-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rindiúva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Usina Moema Açúcar e Álcool Ltda.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Fazenda Moema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Zona Rural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Usina de Açúcar de Álcool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9,33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1.945,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432" w:hRule="atLeast"/>
        </w:trPr>
        <w:tc>
          <w:tcPr>
            <w:tcW w:w="4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-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araíso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ntônio Ruette Industrial Ltda.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Rodovia Catanduva/Bebedouro, Km 419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Faz Cachoeira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estilaria de Álcool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76,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-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irangi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Bertolo e Cia Ltda.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Fazenda Queiroz, s/n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Zona Rural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Fábrica de Aguardente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.498,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,08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88" w:hRule="atLeast"/>
        </w:trPr>
        <w:tc>
          <w:tcPr>
            <w:tcW w:w="4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-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irangi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Engenho de Aguardente Garcia Ltda.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Fazenda São João, s/n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Fábrica de Aguardente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.110,8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45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88" w:hRule="atLeast"/>
        </w:trPr>
        <w:tc>
          <w:tcPr>
            <w:tcW w:w="4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-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irangi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Engenho de aguardente São João Ltda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Fábrica de Aguardente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5,00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6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-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Riolândia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onstrução civil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432" w:hRule="atLeast"/>
        </w:trPr>
        <w:tc>
          <w:tcPr>
            <w:tcW w:w="4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-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nta Adélia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estilaria São Geraldo Ltda.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Est Munic.Sta Adélia-Itajobi-Fazenda S.João, s/n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Zona Rural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Fábrica de Aguardente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.226,4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84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88" w:hRule="atLeast"/>
        </w:trPr>
        <w:tc>
          <w:tcPr>
            <w:tcW w:w="4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-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nta Adélia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ica S.A - conservas alimentícias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Fabricação de alimentos em conserva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5,00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88" w:hRule="atLeast"/>
        </w:trPr>
        <w:tc>
          <w:tcPr>
            <w:tcW w:w="4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-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nta Adélia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ica S.A - conservas alimentícias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Fabricação de alimentos em conserva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50,00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88" w:hRule="atLeast"/>
        </w:trPr>
        <w:tc>
          <w:tcPr>
            <w:tcW w:w="4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-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ão José do Rio Preto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Falavina &amp; Companhia Ltda.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R Do Rosário, 10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Vila Esplanada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ouro Beneficiado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,00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7,7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7,75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,9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,96</w:t>
            </w:r>
          </w:p>
        </w:tc>
      </w:tr>
      <w:tr>
        <w:trPr>
          <w:trHeight w:val="288" w:hRule="atLeast"/>
        </w:trPr>
        <w:tc>
          <w:tcPr>
            <w:tcW w:w="4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-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ão José do Rio Preto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Frigorífico Boi Rio Ltda.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R Cap Faustino de Almeida, 153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arque Industrial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bate de Animais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43,9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3,00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432" w:hRule="atLeast"/>
        </w:trPr>
        <w:tc>
          <w:tcPr>
            <w:tcW w:w="4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-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ão José do Rio Preto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bo Sol Ltda.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R Projetada 13, s/n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istrito Industrial III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Fábrica de Farinha de Carne, Osso e Sebo Indústrial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6,6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3,32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88" w:hRule="atLeast"/>
        </w:trPr>
        <w:tc>
          <w:tcPr>
            <w:tcW w:w="4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-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ão José do Rio Preto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granja Agroindustrial Ltda.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R João Mesquita, 767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arque Industrial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Indústria de Salame, Salsicha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5,4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,80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88" w:hRule="atLeast"/>
        </w:trPr>
        <w:tc>
          <w:tcPr>
            <w:tcW w:w="4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-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ão José do Rio Preto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Refrigerantes Arco-Iris Ltda.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R Felício Ferreira, 63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istrito Industrial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Indústria de Bebida Não Álcoolica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28,4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5,68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88" w:hRule="atLeast"/>
        </w:trPr>
        <w:tc>
          <w:tcPr>
            <w:tcW w:w="4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-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ão José do Rio Preto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paipa S/A - Indústria Brasileira de Bebidas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R Francisco Curti, 65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istrito Industrial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Indústria de Bebida Não Álcoolica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6,0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72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88" w:hRule="atLeast"/>
        </w:trPr>
        <w:tc>
          <w:tcPr>
            <w:tcW w:w="4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-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ão José do Rio Preto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batedouro Viena Ltda.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Rodovia Décio C. de Melo, Km 06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bate de Animais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98,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2,40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88" w:hRule="atLeast"/>
        </w:trPr>
        <w:tc>
          <w:tcPr>
            <w:tcW w:w="4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-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ão José do Rio Preto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Bridgestone/Firestone do Brasil Ind e Com Ltda.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R Lúcia G Vieira Giglio, Quadra 17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Usina de Processamento de Borracha Natural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24,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88" w:hRule="atLeast"/>
        </w:trPr>
        <w:tc>
          <w:tcPr>
            <w:tcW w:w="4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-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ão José do Rio Preto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onstrufert Indústria e Comércio Ltda.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R Lúcia G Vieira Giglio, 2667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dubo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598,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37,96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88" w:hRule="atLeast"/>
        </w:trPr>
        <w:tc>
          <w:tcPr>
            <w:tcW w:w="4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-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ão José do Rio Preto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ouro Sol Ltda.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Rodovia Br 153 - Sítio Chaparral, Km 46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urtimento de Couro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229,4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26,36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88" w:hRule="atLeast"/>
        </w:trPr>
        <w:tc>
          <w:tcPr>
            <w:tcW w:w="4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-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ão José do Rio Preto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Fuscaldo e Medeiros Ltda.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Rodovia Vicinal S.J.Rio Preto/ Ipigua, Km 1,5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lsicharia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,6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,44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88" w:hRule="atLeast"/>
        </w:trPr>
        <w:tc>
          <w:tcPr>
            <w:tcW w:w="4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67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ão José do Rio Preto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Fabricação de alimentos em conserva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da Piedade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67.40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00.100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8,00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5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88" w:hRule="atLeast"/>
        </w:trPr>
        <w:tc>
          <w:tcPr>
            <w:tcW w:w="4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-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verínia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çúcar Guarani S/A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Estr Severínia A Monte Verde, Km 3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Zona Rural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Fábrica de Açúcar e Álcool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7.430,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-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Taiúva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Matadouro Municipal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bate de Animais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,00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88" w:hRule="atLeast"/>
        </w:trPr>
        <w:tc>
          <w:tcPr>
            <w:tcW w:w="4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-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Tanabi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Frigorífico Avicola de Tanabi Ltda.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R Cap Daniel Cunha Moraes, 1652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entro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Frigorífico Avícola e Graxaria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21,4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2,76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88" w:hRule="atLeast"/>
        </w:trPr>
        <w:tc>
          <w:tcPr>
            <w:tcW w:w="4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-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Uchoa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argill Citrus Ltda.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v Paschoal Del Grossi, s/n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Indústria Cítrica de Suco Concentrado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,80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36,5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8,18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88" w:hRule="atLeast"/>
        </w:trPr>
        <w:tc>
          <w:tcPr>
            <w:tcW w:w="4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-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Valentim Gentil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Frigorífico N. D. Ltda.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Estr Vicinal José M. Barreto, Km 2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bate De Bovinos, Ind E Com Carnes E Derivados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3,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1,00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88" w:hRule="atLeast"/>
        </w:trPr>
        <w:tc>
          <w:tcPr>
            <w:tcW w:w="4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8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-2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Vista Alegre do Alto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Usina Nardini Ltda.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Fazenda Vista Alegre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Fabricação de Açúcar e Álcool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do Manuel Alves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43.80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55.600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50,00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.830,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88" w:hRule="atLeast"/>
        </w:trPr>
        <w:tc>
          <w:tcPr>
            <w:tcW w:w="4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7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-2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Vista Alegre do Alto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Usina Nardini Ltda.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Fazenda Vista Alegre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Fabricação de Açúcar e Álcool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Boa Vista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43.10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55.100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50,00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88" w:hRule="atLeast"/>
        </w:trPr>
        <w:tc>
          <w:tcPr>
            <w:tcW w:w="4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-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Votuporanga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Frigorífico Votuporanga Ltda.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Rodovia Pericles Belini, Km 123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Rural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bate de Bovino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56,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1,00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88" w:hRule="atLeast"/>
        </w:trPr>
        <w:tc>
          <w:tcPr>
            <w:tcW w:w="4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-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Votuporanga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Frigorífico Avícola Votuporanga Ltda.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v. Aparecido Augusto Arroyo Marchi, 4745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Zona Rural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Frigorífico Avícola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4,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4,00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88" w:hRule="atLeast"/>
        </w:trPr>
        <w:tc>
          <w:tcPr>
            <w:tcW w:w="4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-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Votuporanga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Frigorífico Bertin Ltda.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Rodovia Euclides da Cunha, Km 562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Zona Rural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Frigorífico Bovinos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14,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8,00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432" w:hRule="atLeast"/>
        </w:trPr>
        <w:tc>
          <w:tcPr>
            <w:tcW w:w="4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-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Votuporanga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ó Nata Indústria e Comércio de Produtos Alimentícios Ltda.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v José Marão Filho, 343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Jardim Botura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Fabricação de Produtos De Laticínios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1,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7,00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432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-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</w:t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Votuporanga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vícola da Mata Ltda.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Estr Mun Votuporanga/Bairro Cruzeiro, Km 3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batedouro Avícola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1,50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,00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985" w:gutter="0" w:header="1418" w:top="147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  <w:sz w:val="12"/>
        <w:lang w:eastAsia="pt-BR"/>
      </w:rPr>
    </w:pPr>
    <w:r>
      <w:rPr>
        <w:color w:val="000000"/>
        <w:sz w:val="12"/>
        <w:lang w:eastAsia="pt-BR"/>
      </w:rPr>
      <w:t>OBS.: Fonte: 1 - DAEE; 2 - CETESB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lang w:val="en-US"/>
      </w:rPr>
    </w:pPr>
    <w:r>
      <w:rPr>
        <w:b/>
        <w:sz w:val="22"/>
        <w:lang w:val="en-US"/>
      </w:rPr>
      <w:t>TABELA 9 – Inventário de efluentes industria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12"/>
      <w:lang w:eastAsia="pt-BR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21:08:00Z</dcterms:created>
  <dc:creator>Bacia</dc:creator>
  <dc:description/>
  <dc:language>en-US</dc:language>
  <cp:lastModifiedBy>USUARIO</cp:lastModifiedBy>
  <dcterms:modified xsi:type="dcterms:W3CDTF">1999-12-09T15:18:00Z</dcterms:modified>
  <cp:revision>3</cp:revision>
  <dc:subject/>
  <dc:title>Nº**</dc:title>
</cp:coreProperties>
</file>